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il puudub julgus, mitte sellepärast, et on raske; raske näib sellepärast, et meil puudub julgus.</w:t>
        <w:tab/>
        <w:tab/>
        <w:tab/>
        <w:tab/>
        <w:tab/>
        <w:tab/>
        <w:tab/>
        <w:t xml:space="preserve"> Sene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otivatsioon kui oskus suurendada oma või kellegi teise energiat, et saavutada midagi positiivset. (M. Landsbe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sioon kui väga erinevate isiksuslike protsesside kogum, mis annab inimese tegevusele energia ja suuna.(M.Te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sioon kui teele asumine, mille lõpus selgub, kas tuli välja, saadi hakkama, kas õnnestus. (T. Elenurm)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☺</w:t>
      </w:r>
      <w:r>
        <w:rPr>
          <w:sz w:val="32"/>
          <w:szCs w:val="32"/>
        </w:rPr>
        <w:tab/>
        <w:t>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eenuta olukorda, kus tundsid end 100% motiveerituna. Mis seda tunnet põhjustas? Kuidas sa ennast tunned praegu seda meenut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☺</w:t>
      </w:r>
      <w:r>
        <w:rPr>
          <w:sz w:val="32"/>
          <w:szCs w:val="32"/>
        </w:rPr>
        <w:tab/>
        <w:t>☻</w:t>
      </w:r>
    </w:p>
    <w:p>
      <w:pPr>
        <w:pStyle w:val="Normal"/>
        <w:rPr/>
      </w:pPr>
      <w:r>
        <w:rPr/>
        <w:t>Millised on tüüpilised tahte hävitaj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☺</w:t>
      </w:r>
      <w:r>
        <w:rPr>
          <w:sz w:val="32"/>
          <w:szCs w:val="32"/>
        </w:rPr>
        <w:tab/>
        <w:t>☻</w:t>
      </w:r>
    </w:p>
    <w:p>
      <w:pPr>
        <w:pStyle w:val="Normal"/>
        <w:rPr/>
      </w:pPr>
      <w:r>
        <w:rPr/>
        <w:t>Pädevus (competency) – võimupiirkond, suutlikkus, mis kaasneb ametikoh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tsus (competence) – asjatundlikkus, teadmiste, oskuste ja kogemuste tase, mis väljendub tulemuslikus tegevuses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misel toetutud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.Malmberg „Tahte tekitajad” 2005 Äripäeva Kirjastus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M.Landsberg „Motiveerimise kunst”2003 Varra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4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27:00Z</dcterms:modified>
  <cp:revision>6</cp:revision>
  <dc:subject/>
  <dc:title>KOOLITUSE  HINNANGULEHT</dc:title>
</cp:coreProperties>
</file>