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</w:rPr>
        <w:t>KÕNELUSE  SUUNAMINE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3"/>
        <w:spacing w:lineRule="auto" w:line="360"/>
        <w:rPr/>
      </w:pPr>
      <w:r>
        <w:rPr/>
        <w:t>I samm:  Valmistage ennast ett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1.Tehke selgeks</w:t>
      </w:r>
      <w:r>
        <w:rPr>
          <w:b/>
          <w:bCs/>
        </w:rPr>
        <w:t>, mis juhtus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</w:rPr>
      </w:pPr>
      <w:r>
        <w:rPr/>
        <w:t>Kust pärineb teie versioon (informatsioon, minevikukogemused, põhimõtted)? Nende versioon?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</w:rPr>
      </w:pPr>
      <w:r>
        <w:rPr/>
        <w:t>Millist mõju on olukord teile avaldanud? Millised võisid olla teiste kavatsused?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</w:rPr>
      </w:pPr>
      <w:r>
        <w:rPr/>
        <w:t>Milline on kummagi panus probleemi?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2. Mõistke </w:t>
      </w:r>
      <w:r>
        <w:rPr>
          <w:b/>
          <w:bCs/>
        </w:rPr>
        <w:t>emotsioon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Uurige oma emotsionaalset jälge ja emotsioonide segadikku, mida te koget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. Kindlustage oma </w:t>
      </w:r>
      <w:r>
        <w:rPr>
          <w:b/>
          <w:bCs/>
        </w:rPr>
        <w:t>enesehinnang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is on teie puhul kaalul? Millega te peate leppima, et olla paremini kindlustatud?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u w:val="single"/>
        </w:rPr>
      </w:pPr>
      <w:r>
        <w:rPr>
          <w:u w:val="single"/>
        </w:rPr>
        <w:t>II samm: Kontrollige oma eesmärke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>Mida te loodate konkreetselt selle vestlusega saavutada? Muutke oma hoiak õppimist, jagamist ja probleemilahendust toetavaks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u w:val="single"/>
        </w:rPr>
      </w:pPr>
      <w:r>
        <w:rPr>
          <w:u w:val="single"/>
        </w:rPr>
        <w:t>III samm: Alustage kolmandast versioonist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Kirjeldage probleemi, kui </w:t>
      </w:r>
      <w:r>
        <w:rPr>
          <w:b/>
          <w:bCs/>
        </w:rPr>
        <w:t xml:space="preserve">erinevust </w:t>
      </w:r>
      <w:r>
        <w:rPr/>
        <w:t>poolte versioonide vahel. Kaasake mõlema poole vaated kui arutluse õiguslikud osapooled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Väljendage oma </w:t>
      </w:r>
      <w:r>
        <w:rPr>
          <w:b/>
          <w:bCs/>
        </w:rPr>
        <w:t>eesmärke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bCs/>
        </w:rPr>
        <w:t>Paluge</w:t>
      </w:r>
      <w:r>
        <w:rPr/>
        <w:t xml:space="preserve"> teisi olla teie partner lahenduse ühisel leidmisel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  <w:t>IV samm: Uurige nende ja enda versiooni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 xml:space="preserve">Kuulake, et mõista </w:t>
      </w:r>
      <w:r>
        <w:rPr/>
        <w:t>nende nägemust juhtunust. Esitage küsimusi. Tundke argumentide süüdistuse taga ära tunded. Sõnastage ümber, et kontrollida oma arusaamist. Püüdke välja selgitada, kuidas te olete sellesse olukorda sattunu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 xml:space="preserve">Selgitage oma seisukohta, </w:t>
      </w:r>
      <w:r>
        <w:rPr/>
        <w:t>oma minevikukogemusi, kavatsusi, tundei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 xml:space="preserve">Kujundage vestlus ümber, </w:t>
      </w:r>
      <w:r>
        <w:rPr/>
        <w:t>et hoida seda õigel kursil. Tõe asemel rääkige kogemusest, süü asemel kaasosalusest, süüdistamise asemel tunnetest ja nii edas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rPr>
          <w:u w:val="single"/>
        </w:rPr>
      </w:pPr>
      <w:r>
        <w:rPr>
          <w:u w:val="single"/>
        </w:rPr>
        <w:t>V samm: Probleemilahendus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Leidke </w:t>
      </w:r>
      <w:r>
        <w:rPr>
          <w:b/>
          <w:bCs/>
        </w:rPr>
        <w:t>valikuvõimalusi</w:t>
      </w:r>
      <w:r>
        <w:rPr/>
        <w:t xml:space="preserve"> mõlema poole peamiste murede ja huvide rahuldamisek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tsige </w:t>
      </w:r>
      <w:r>
        <w:rPr>
          <w:b/>
          <w:bCs/>
        </w:rPr>
        <w:t>kriteeriume</w:t>
      </w:r>
      <w:r>
        <w:rPr/>
        <w:t>, selle puhuks, mis võiks juhtuda. Pidage meeles vastastikuse hoolimise kriteeriumi: ühepoolne suhe ei kest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Rääkige sellest, kuidas säilitada </w:t>
      </w:r>
      <w:r>
        <w:rPr>
          <w:b/>
          <w:bCs/>
        </w:rPr>
        <w:t>suhtlemise</w:t>
      </w:r>
      <w:r>
        <w:rPr/>
        <w:t xml:space="preserve"> avatus ka edaspidi.</w:t>
      </w:r>
    </w:p>
    <w:p>
      <w:pPr>
        <w:pStyle w:val="Normal"/>
        <w:spacing w:lineRule="auto" w:line="360"/>
        <w:ind w:left="79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D.Stone;B.Patton,S.Heen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„</w:t>
    </w:r>
    <w:r>
      <w:rPr>
        <w:i/>
        <w:sz w:val="16"/>
        <w:szCs w:val="16"/>
      </w:rPr>
      <w:t>Rasked kõnelused „ 2004 Väike Vank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Koolituse tellija on Põllumajandusministeerium ja koolituse korraldamist toetab Euroopa Liit</w:t>
    </w:r>
  </w:p>
  <w:p>
    <w:pPr>
      <w:pStyle w:val="Header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71800</wp:posOffset>
          </wp:positionH>
          <wp:positionV relativeFrom="paragraph">
            <wp:posOffset>90170</wp:posOffset>
          </wp:positionV>
          <wp:extent cx="1019175" cy="6762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8" r="-1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371600</wp:posOffset>
          </wp:positionH>
          <wp:positionV relativeFrom="paragraph">
            <wp:posOffset>3810</wp:posOffset>
          </wp:positionV>
          <wp:extent cx="1028700" cy="64325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4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</w:t>
    </w:r>
    <w:r>
      <w:rPr/>
      <w:tab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>
        <w:color w:val="0071BC"/>
        <w:sz w:val="14"/>
        <w:szCs w:val="14"/>
      </w:rPr>
      <w:t xml:space="preserve">                                            </w:t>
    </w:r>
    <w:r>
      <w:rPr>
        <w:color w:val="0071BC"/>
        <w:sz w:val="14"/>
        <w:szCs w:val="14"/>
      </w:rPr>
      <w:t xml:space="preserve">JÄTKUSUUTLIKU KALANDUSE HEAKS </w:t>
      <w:tab/>
      <w:t xml:space="preserve">                        </w:t>
    </w:r>
    <w:r>
      <w:rPr>
        <w:color w:val="000000"/>
        <w:sz w:val="14"/>
        <w:szCs w:val="14"/>
      </w:rPr>
      <w:t>Toetab Euroopa Liit</w:t>
    </w:r>
  </w:p>
  <w:p>
    <w:pPr>
      <w:pStyle w:val="Header"/>
      <w:rPr>
        <w:color w:val="000000"/>
        <w:sz w:val="14"/>
        <w:szCs w:val="14"/>
      </w:rPr>
    </w:pPr>
    <w:r>
      <w:rPr>
        <w:color w:val="000000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0:53:00Z</dcterms:created>
  <dc:creator>TÕRU</dc:creator>
  <dc:description/>
  <cp:keywords/>
  <dc:language>en-US</dc:language>
  <cp:lastModifiedBy>TÕRU</cp:lastModifiedBy>
  <cp:lastPrinted>2008-11-24T17:51:00Z</cp:lastPrinted>
  <dcterms:modified xsi:type="dcterms:W3CDTF">2008-11-24T16:01:00Z</dcterms:modified>
  <cp:revision>6</cp:revision>
  <dc:subject/>
  <dc:title/>
</cp:coreProperties>
</file>