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KOKKUVÕTETE TEGEMINE JA OTSUSTAMIN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KKUVÕTTED</w:t>
      </w:r>
    </w:p>
    <w:p>
      <w:pPr>
        <w:pStyle w:val="Normal"/>
        <w:spacing w:lineRule="auto" w:line="360"/>
        <w:rPr/>
      </w:pPr>
      <w:r>
        <w:rPr/>
        <w:t>See on väga oluline oskus, mida tuleb kasutada erinevatel eesmärkidel kogu koosoleku vältel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ärguanne osavõtjatele, et ta on omalt poolt juba kõik olulise öelnud ja et oleks aeg järgmisele inimesele sõna an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nda märku ühe diskussiooni lõppemisest ja luua alus teise diskussiooni jaok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t ühendada omavahel diskussiooni erinevad osad – eriti, kui arutelu on veninud pikaks. Sinu ülesandeks on keeruliste vaidluste lõpetamine ja teemaga sidumi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t hinnata kokkuleppe tegelikku taset, mis on konkreetse otsuse osas saavutatu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t selgitada täpselt, milles on kokku lepitu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t kinnitada kokkulepitud tegevuskäik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t aidata sekretäril koostada täpne ja kasutatav protokol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  <w:t>OTSUSTE LANGETAMISE JÄRJESTU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üüdke arutluse all olevates põhiküsimustes kokkulepet saavutad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igitage probleemid erinevatesse kategooriatesse ja otsustage nende arutamise järjekor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itage faktid äsja väljaselgitatud probleemi koh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üüd laske koosolekul osalejatel arutleda selle üle, kuidas nad interpreteerivad andmeid, mille suhtes on juba kokku lepitu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üüd liikuge edasi võimalike alternatiivsete tegevussuundade juurd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angetage otsuseid erinevate tegevussuundade koh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indlustage, et kellelegi pandaks vastutus vastava otsuse elluviimise eest.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misel kasutatud: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D.Sharman”Täiuslik koosolek”1998 TRAVON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3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46:00Z</dcterms:modified>
  <cp:revision>6</cp:revision>
  <dc:subject/>
  <dc:title>KOOLITUSE  HINNANGULEHT</dc:title>
</cp:coreProperties>
</file>