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color w:val="221E1F"/>
          <w:sz w:val="20"/>
          <w:szCs w:val="20"/>
        </w:rPr>
        <w:drawing>
          <wp:inline distT="0" distB="0" distL="0" distR="0">
            <wp:extent cx="141541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color w:val="0071BC"/>
          <w:sz w:val="14"/>
          <w:szCs w:val="14"/>
        </w:rPr>
        <w:drawing>
          <wp:inline distT="0" distB="0" distL="0" distR="0">
            <wp:extent cx="135763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color w:val="0071BC"/>
          <w:sz w:val="12"/>
          <w:szCs w:val="12"/>
        </w:rPr>
        <w:t xml:space="preserve">                                                          </w:t>
      </w:r>
      <w:r>
        <w:rPr>
          <w:color w:val="0071BC"/>
          <w:sz w:val="12"/>
          <w:szCs w:val="12"/>
        </w:rPr>
        <w:t xml:space="preserve">JÄTKUSUUTLIKU KALANDUSE HEAKS </w:t>
        <w:tab/>
        <w:t xml:space="preserve">                                                  </w:t>
      </w:r>
      <w:r>
        <w:rPr>
          <w:color w:val="000000"/>
          <w:sz w:val="20"/>
          <w:szCs w:val="20"/>
        </w:rPr>
        <w:t>Toetab Euroopa Liit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KUIDAS ENNAST organiseerida ja saavutada ühiseid eesmärk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Kuidas korraldada mõjutamist?           </w:t>
      </w:r>
      <w:r>
        <w:rPr>
          <w:b w:val="false"/>
          <w:bCs/>
        </w:rPr>
        <w:t xml:space="preserve">Samm sammult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</w:r>
      <w:r>
        <w:rPr/>
        <w:t>Miks mitte kohe ?Argumendid võivad olla võrdsed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0" cy="1143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9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1722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8.6pt" to="125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uvigrupid tuleks segmenteerida ja siis nendega spetsiaalselt töötada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Koolituse tellija on Põllumajandusministeerium ja koolituse korraldamist toetab Euroopa Li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SimSun;宋体"/>
      <w:b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bCs/>
      <w:lang w:eastAsia="zh-CN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basedOn w:val="Liguvaike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50:00Z</dcterms:created>
  <dc:creator>Merike Angerjarv</dc:creator>
  <dc:description/>
  <cp:keywords/>
  <dc:language>en-US</dc:language>
  <cp:lastModifiedBy>kribu</cp:lastModifiedBy>
  <cp:lastPrinted>2008-06-09T12:45:00Z</cp:lastPrinted>
  <dcterms:modified xsi:type="dcterms:W3CDTF">2008-11-24T14:50:00Z</dcterms:modified>
  <cp:revision>2</cp:revision>
  <dc:subject/>
  <dc:title>KOOLITUSE  HINNANGULEHT</dc:title>
</cp:coreProperties>
</file>