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221E1F"/>
          <w:sz w:val="20"/>
          <w:szCs w:val="20"/>
        </w:rPr>
        <w:drawing>
          <wp:inline distT="0" distB="0" distL="0" distR="0">
            <wp:extent cx="141541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color w:val="0071BC"/>
          <w:sz w:val="14"/>
          <w:szCs w:val="14"/>
        </w:rPr>
        <w:drawing>
          <wp:inline distT="0" distB="0" distL="0" distR="0">
            <wp:extent cx="135763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color w:val="0071BC"/>
          <w:sz w:val="12"/>
          <w:szCs w:val="12"/>
        </w:rPr>
        <w:t xml:space="preserve">                                                          </w:t>
      </w:r>
      <w:r>
        <w:rPr>
          <w:color w:val="0071BC"/>
          <w:sz w:val="12"/>
          <w:szCs w:val="12"/>
        </w:rPr>
        <w:t xml:space="preserve">JÄTKUSUUTLIKU KALANDUSE HEAKS </w:t>
        <w:tab/>
        <w:t xml:space="preserve">                                                  </w:t>
      </w:r>
      <w:r>
        <w:rPr>
          <w:color w:val="000000"/>
          <w:sz w:val="20"/>
          <w:szCs w:val="20"/>
        </w:rPr>
        <w:t>Toetab Euroopa Liit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Juht juhib protsesse, mis tähendab,  et ta on inimene, kes saavutab oma töö tulemused läbi teiste inimeste tegev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s on juhil vaja delegeerid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 põhjustel juhid ei delegeer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iseid ülesandeid ei delegeeri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õtmemõis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Volitus:</w:t>
      </w:r>
      <w:r>
        <w:rPr/>
        <w:t xml:space="preserve"> „Volituste üleandmine“ on üldlevinud väljend. Volitus on vahend, mille te oma kaaslastele kättesaadavaks tee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Vastutus:</w:t>
      </w:r>
      <w:r>
        <w:rPr/>
        <w:t xml:space="preserve"> Delegeerimine on vastutuse edasiandmise protsess, kuid delegeerimine ei vabasta juhti kunagi lõplikust vastutuse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Vastutuskohustus:</w:t>
      </w:r>
      <w:r>
        <w:rPr/>
        <w:t xml:space="preserve"> Delegeeritav vastutab isiklikult kokkulepitud eesmärkide saavutamise eest ja tal peab olema selge arusaamine, millistel alustel tema tulemusi hinnatak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Usaldus:</w:t>
      </w:r>
      <w:r>
        <w:rPr/>
        <w:t xml:space="preserve"> Juht peab usaldama oma delegeeritavaid ja tagama neile vajalike kogemuste või oskuste puudumisel koolituse. Tundes ennast usaldusväärsena, muutuvad nad enesekindlamaks, see omakorda aga aitab neil tööülesannet paremini tä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Koostatud toetudes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R.Burns” Edukas delegeerimine 2007 Agitaator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oolituse tellija on Põllumajandusministeerium ja koolituse korraldamist toetab Euroopa L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15:00Z</dcterms:created>
  <dc:creator>Merike Angerjarv</dc:creator>
  <dc:description/>
  <cp:keywords/>
  <dc:language>en-US</dc:language>
  <cp:lastModifiedBy>TÕRU</cp:lastModifiedBy>
  <cp:lastPrinted>2008-06-09T12:45:00Z</cp:lastPrinted>
  <dcterms:modified xsi:type="dcterms:W3CDTF">2008-11-24T16:40:00Z</dcterms:modified>
  <cp:revision>8</cp:revision>
  <dc:subject/>
  <dc:title>KOOLITUSE  HINNANGULEHT</dc:title>
</cp:coreProperties>
</file>