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ntrolli päevako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FO võtmine ja 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uidas panna asjad liikuma ehk Jõupunkti lei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vandamine – kõnelemine – otsust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40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12:00Z</dcterms:modified>
  <cp:revision>6</cp:revision>
  <dc:subject/>
  <dc:title>KOOLITUSE  HINNANGULEHT</dc:title>
</cp:coreProperties>
</file>