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fliktid tööl (ja ka õppimissituatsioonis) tähendavad tavaliselt kellegi ohvriks tegemist ja tülitsemist. Konfliktid tekivad tihti siis, kui tunneme end ohustatuna kellegi poolt, kes meie meelest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gutseb teistsuguste väärtuste ja tõekspidamiste ajel</w:t>
      </w:r>
    </w:p>
    <w:p>
      <w:pPr>
        <w:pStyle w:val="Normal"/>
        <w:numPr>
          <w:ilvl w:val="0"/>
          <w:numId w:val="2"/>
        </w:numPr>
        <w:rPr/>
      </w:pPr>
      <w:r>
        <w:rPr/>
        <w:t>Tungib territooriumile, mida meie peame enda omaks</w:t>
      </w:r>
    </w:p>
    <w:p>
      <w:pPr>
        <w:pStyle w:val="Normal"/>
        <w:numPr>
          <w:ilvl w:val="0"/>
          <w:numId w:val="2"/>
        </w:numPr>
        <w:rPr/>
      </w:pPr>
      <w:r>
        <w:rPr/>
        <w:t>Võtab ära midagi, mida peame õigusega enda omaks</w:t>
      </w:r>
    </w:p>
    <w:p>
      <w:pPr>
        <w:pStyle w:val="Normal"/>
        <w:numPr>
          <w:ilvl w:val="0"/>
          <w:numId w:val="2"/>
        </w:numPr>
        <w:rPr/>
      </w:pPr>
      <w:r>
        <w:rPr/>
        <w:t>Teeb meile mingil moel halba või kahju</w:t>
      </w:r>
    </w:p>
    <w:p>
      <w:pPr>
        <w:pStyle w:val="Normal"/>
        <w:numPr>
          <w:ilvl w:val="0"/>
          <w:numId w:val="2"/>
        </w:numPr>
        <w:rPr/>
      </w:pPr>
      <w:r>
        <w:rPr/>
        <w:t>Erineb meist mingil moel</w:t>
      </w:r>
    </w:p>
    <w:p>
      <w:pPr>
        <w:pStyle w:val="Normal"/>
        <w:numPr>
          <w:ilvl w:val="0"/>
          <w:numId w:val="2"/>
        </w:numPr>
        <w:rPr/>
      </w:pPr>
      <w:r>
        <w:rPr/>
        <w:t>Põhjustab meile ebamugavus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flikti märg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62230</wp:posOffset>
                </wp:positionV>
                <wp:extent cx="9334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Aval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4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Aval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5095</wp:posOffset>
                </wp:positionV>
                <wp:extent cx="0" cy="2514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5pt" to="216pt,2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06095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.85pt" to="332.9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382270</wp:posOffset>
                </wp:positionV>
                <wp:extent cx="933450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iiv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30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siiv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3875</wp:posOffset>
                </wp:positionH>
                <wp:positionV relativeFrom="paragraph">
                  <wp:posOffset>382270</wp:posOffset>
                </wp:positionV>
                <wp:extent cx="10477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essiiv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30.1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essiiv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1868170</wp:posOffset>
                </wp:positionV>
                <wp:extent cx="1047750" cy="247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Varja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47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Varja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Hoda Lacey (2000) How to Resolve Conflict in the Workplace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53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5:32:00Z</dcterms:modified>
  <cp:revision>4</cp:revision>
  <dc:subject/>
  <dc:title>KOOLITUSE  HINNANGULEHT</dc:title>
</cp:coreProperties>
</file>