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htimine delegeerimise kaud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lliseid ülesandeid delegeerida?</w:t>
      </w:r>
    </w:p>
    <w:p>
      <w:pPr>
        <w:pStyle w:val="Normal"/>
        <w:rPr/>
      </w:pPr>
      <w:r>
        <w:rPr/>
        <w:t>Kui peaksite ootamatult kuuks ajaks lahkuma. Millised mõtted käiks läbi peast – mitme päeva pärast tekiksid esimesed probleemid ja arusaamatused?  Kas organisatsioon kaotaks olulisi kontakte ja infovahetus aeglustuks? Kes on võimelised minu ülesandeid täitma 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agegi kolm küsimust.</w:t>
      </w:r>
    </w:p>
    <w:p>
      <w:pPr>
        <w:pStyle w:val="Normal"/>
        <w:numPr>
          <w:ilvl w:val="0"/>
          <w:numId w:val="2"/>
        </w:numPr>
        <w:rPr/>
      </w:pPr>
      <w:r>
        <w:rPr/>
        <w:t>Milline töötaja suudaks ülesandeid täita oma isikliku tööalase tegevuse kõrvalt?</w:t>
      </w:r>
    </w:p>
    <w:p>
      <w:pPr>
        <w:pStyle w:val="Normal"/>
        <w:numPr>
          <w:ilvl w:val="0"/>
          <w:numId w:val="2"/>
        </w:numPr>
        <w:rPr/>
      </w:pPr>
      <w:r>
        <w:rPr/>
        <w:t>Milliseid instruktsioone ja ettevalmistust ta vajak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lliseid lisavolitusi läheks tal vaja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oostatud toetudes: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R.Burns „Edukas delegeerimine” 2007 Agita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16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6:41:00Z</dcterms:modified>
  <cp:revision>6</cp:revision>
  <dc:subject/>
  <dc:title>KOOLITUSE  HINNANGULEHT</dc:title>
</cp:coreProperties>
</file>