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TAGASISIDE  VAJAKAJÄÄM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gasiside on infotühi. Tegelikult tähelepandu jäetakse enda teada, partnerile peegeldub vaid valveviisak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gasiside on sedavõrd hinnanguline ja ühte võimalust nägev, et seda ei võeta omak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unnustav tagasiside on ebasiiras (komplimendid on nõrgad, banaalsed, alusetud või ülepakutud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rvustav tagasiinfo on liiga ründav, terav või pahu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gasiside tuleb hilinemisega (emotsionaalne suhtumine kujutab endast justkui peetusega reaktsiooni eilsele või tunaeilsele kohtumisele).</w:t>
      </w:r>
    </w:p>
    <w:p>
      <w:pPr>
        <w:pStyle w:val="Normal"/>
        <w:numPr>
          <w:ilvl w:val="0"/>
          <w:numId w:val="2"/>
        </w:numPr>
        <w:rPr/>
      </w:pPr>
      <w:r>
        <w:rPr/>
        <w:t>Tagasiside on umbisikuline ehk räägitakse kolmandas isi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TÕHUS TAGASISIDE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3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26:00Z</dcterms:modified>
  <cp:revision>6</cp:revision>
  <dc:subject/>
  <dc:title>KOOLITUSE  HINNANGULEHT</dc:title>
</cp:coreProperties>
</file>