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/>
        <w:t>KOOSOLEKUTE   FUNKTSIOON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IRE OTSUSTAM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FORMATSIOONI LEVITAM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SEMISED JA VÄLIMISED MUUTUS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DEEDE  JA  KOGEMUSTE VAHETAM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ESKONNATÖÖ KUJUNDAM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OOSOLEKU LIIGI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FORMATIIV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 andmine ning tagasiside andmine ja saam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gevuse koordineerim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usammude fikseeri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SULTATIIV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stuväidete kummutami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imeste kaasahaaramine muudatustes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lleegidevahelise üksteisemõistmise suurendami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eskonda lo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ÄBIRÄÄKI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pingu või kokkuleppe saavutam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ima lahenduse, vastaspooli rahuldava kompromissi otsi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EME LAHENDA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ede genereerimi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ternatiivsete tegevuskavade kindlaksmäärami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eeritud tegevuse algata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SUSEID LANGETA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asalöömise ergutami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suste vastuvõtmi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stutuse jagamin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Tegevuse algatamine.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kasuta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D.Sharman”Täiuslik koosolek”1998 TRAVON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52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43:00Z</dcterms:modified>
  <cp:revision>4</cp:revision>
  <dc:subject/>
  <dc:title>KOOLITUSE  HINNANGULEHT</dc:title>
</cp:coreProperties>
</file>