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color w:val="221E1F"/>
          <w:sz w:val="20"/>
          <w:szCs w:val="20"/>
        </w:rPr>
        <w:drawing>
          <wp:inline distT="0" distB="0" distL="0" distR="0">
            <wp:extent cx="141541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</w:r>
      <w:r>
        <w:rPr>
          <w:color w:val="0071BC"/>
          <w:sz w:val="14"/>
          <w:szCs w:val="14"/>
        </w:rPr>
        <w:drawing>
          <wp:inline distT="0" distB="0" distL="0" distR="0">
            <wp:extent cx="1357630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color w:val="0071BC"/>
          <w:sz w:val="12"/>
          <w:szCs w:val="12"/>
        </w:rPr>
        <w:t xml:space="preserve">                                                          </w:t>
      </w:r>
      <w:r>
        <w:rPr>
          <w:color w:val="0071BC"/>
          <w:sz w:val="12"/>
          <w:szCs w:val="12"/>
        </w:rPr>
        <w:t xml:space="preserve">JÄTKUSUUTLIKU KALANDUSE HEAKS </w:t>
        <w:tab/>
        <w:t xml:space="preserve">                                                  </w:t>
      </w:r>
      <w:r>
        <w:rPr>
          <w:color w:val="000000"/>
          <w:sz w:val="20"/>
          <w:szCs w:val="20"/>
        </w:rPr>
        <w:t>Toetab Euroopa Liit</w:t>
      </w:r>
    </w:p>
    <w:p>
      <w:pPr>
        <w:pStyle w:val="Head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/>
        <w:t>Igal koosolekul on kõige võimsamateks huvideks (palju võimsamateks kui koosolekule seatud eesmärgid) osavõtjate inimlikud vajadused. Nende hulka kuuluvad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janduslik heaol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uuluvustunn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unnustusevajadus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troll oma elu ü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uigi grupiliikmete kõikide vajaduste rahuldamist on praktikas sageli võimatu saavutada, toob nende täitmine võimaluste piires kaasa konstruktiivse grupikäitumise ja edasise arengu. Sellepärast jälgi järgmisi tegureid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issugune on grupisisese aktsepteerimise tase?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uidas rahuldatakse individuaalseid vajadusi?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ida teha, et neid vajadusi paremini rahuldada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>INFORMATSIOONI  VOOG</w:t>
      </w:r>
    </w:p>
    <w:p>
      <w:pPr>
        <w:pStyle w:val="Normal"/>
        <w:ind w:left="7200" w:hanging="0"/>
        <w:jc w:val="both"/>
        <w:rPr/>
      </w:pPr>
      <w:r>
        <w:rPr/>
        <w:t>TAOTLUS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661"/>
        <w:gridCol w:w="1786"/>
        <w:gridCol w:w="1791"/>
        <w:gridCol w:w="1596"/>
      </w:tblGrid>
      <w:tr>
        <w:trPr>
          <w:trHeight w:val="168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ümptomid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uhul, ku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ajadused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ahuldataks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tsepteerimi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aldu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ntaansu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s tagasisi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vatu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ovu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ostöö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ühendumine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bleemi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ahendamine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ümptomid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uhul, ku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ajadusi e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ahuldat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ahtlustamin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agasitõmbumin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Hirm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õhklev strateegi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iisakas ükskõiksu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paati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Rivaalitsemine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sehakanud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uhid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Ülesandele orienteeritud käitumin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LGATAMINE – ideede või probleemile lähenemise uute teede väljapakkumine.</w:t>
      </w:r>
    </w:p>
    <w:p>
      <w:pPr>
        <w:pStyle w:val="Normal"/>
        <w:rPr/>
      </w:pPr>
      <w:r>
        <w:rPr/>
        <w:t>ÜLESEHITAMINE – teiste poolt pakutud ettepanekute edasiarendamine või laiendami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tsessile orienteeritud käitumin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ÄITUMINE VÄRAVAVAHINA – kontrollib, et iga osaleja saaks võimaluse oma panuse andmiseks.</w:t>
      </w:r>
    </w:p>
    <w:p>
      <w:pPr>
        <w:pStyle w:val="Normal"/>
        <w:rPr/>
      </w:pPr>
      <w:r>
        <w:rPr/>
        <w:t>TUNNETE  VÄLJENDAMINE – kokkuvõtete tegemine koosoleku käigust ja osavõtjate reaktsioonidest.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Koostamisel kasutatud: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D.Sharman”Täiuslik koosolek”1998 TRAVON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Koolituse tellija on Põllumajandusministeerium ja koolituse korraldamist toetab Euroopa Li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SimSun;宋体"/>
      <w:b/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宋体"/>
      <w:b/>
      <w:bCs/>
      <w:lang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Kommentaariviide">
    <w:name w:val="Kommentaari viide"/>
    <w:basedOn w:val="Liguvaike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9:57:00Z</dcterms:created>
  <dc:creator>Merike Angerjarv</dc:creator>
  <dc:description/>
  <cp:keywords/>
  <dc:language>en-US</dc:language>
  <cp:lastModifiedBy>TÕRU</cp:lastModifiedBy>
  <cp:lastPrinted>2008-06-09T12:45:00Z</cp:lastPrinted>
  <dcterms:modified xsi:type="dcterms:W3CDTF">2008-11-24T15:45:00Z</dcterms:modified>
  <cp:revision>5</cp:revision>
  <dc:subject/>
  <dc:title>KOOLITUSE  HINNANGULEHT</dc:title>
</cp:coreProperties>
</file>