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PRINTSIIPIDEST LÄHTUV LÄBIRÄÄKIMINE: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IMESED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SUD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ALIK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RITEERUMID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R.Fisher,W.Ury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Getting to Yes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37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6:08:00Z</dcterms:modified>
  <cp:revision>4</cp:revision>
  <dc:subject/>
  <dc:title>KOOLITUSE  HINNANGULEHT</dc:title>
</cp:coreProperties>
</file>