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>EESTVEDAMINE</w:t>
      </w:r>
      <w:r>
        <w:rPr/>
        <w:t xml:space="preserve">  seostub ELLUVIIMISE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uviimise liikumapanevaks jõuks on kolm põhiprotsessi: strateegiaprotsess, personaliprotsess ja tegevusprotsess. Elluviimist delegeerib organisatsiooni ju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estvedaja  7 keskset tegevust, mis hoiab liidrit uppumast pisiasjades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unne oma organisatsiooni ja inime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õhu reaalsustund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äärake selged eesmärgid ja prioriteed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iige asjad lõpu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asustage tegijaid õiglase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rendage inimeste võime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undke iseennast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Koostamisel kasutatud: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L.Bossidy;R.Charan”Elluviimine.Õpetus sellest kuidas asjad saavad tehtud”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Pegasus2004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8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5:24:00Z</dcterms:modified>
  <cp:revision>4</cp:revision>
  <dc:subject/>
  <dc:title>KOOLITUSE  HINNANGULEHT</dc:title>
</cp:coreProperties>
</file>