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color w:val="000000"/>
          <w:sz w:val="20"/>
          <w:szCs w:val="20"/>
        </w:rPr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Cs/>
          <w:sz w:val="16"/>
        </w:rPr>
      </w:pPr>
      <w:r>
        <w:rPr/>
        <w:t>POSITSIOONILINE VÄITLUS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>Järeleandlik</w:t>
        <w:tab/>
        <w:tab/>
        <w:tab/>
        <w:tab/>
        <w:tab/>
        <w:t>Jäik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salejad on sõbrad.</w:t>
        <w:tab/>
        <w:tab/>
        <w:tab/>
        <w:t>1. Osalejad on vasta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Eesmärgiks on kokkulepe.</w:t>
        <w:tab/>
        <w:tab/>
        <w:t>2. Eesmärgiks on võ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ntakse järele suhete säilumise</w:t>
        <w:tab/>
        <w:t xml:space="preserve">3. Nõutakse järeleandmist ku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imel.</w:t>
        <w:tab/>
        <w:tab/>
        <w:tab/>
        <w:tab/>
        <w:tab/>
        <w:t xml:space="preserve">    kõneluste jätkamise tingim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Ei olda nõudlik inimeste ega</w:t>
        <w:tab/>
        <w:tab/>
        <w:t>4. Ollakse nõudlik nii inimeste ku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ülesannetega.</w:t>
        <w:tab/>
        <w:tab/>
        <w:tab/>
        <w:tab/>
        <w:t xml:space="preserve">    ülesannete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Usaldatakse teisi. </w:t>
        <w:tab/>
        <w:tab/>
        <w:tab/>
        <w:t>5. Ei usaldata tei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Muudetakse positsiooni.</w:t>
        <w:tab/>
        <w:tab/>
        <w:tab/>
        <w:t>6. Ei muudeta positsio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Tehakse ettepanekuid.</w:t>
        <w:tab/>
        <w:tab/>
        <w:tab/>
        <w:t>7. Ähvardatak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Avatakse “alumine piir”.</w:t>
        <w:tab/>
        <w:tab/>
        <w:tab/>
        <w:t>8. Varjatakse “alumist piiri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Lepitakse kaotusega kokkuleppe</w:t>
        <w:tab/>
        <w:t>9. Nõutakse ühepoolseid eeliseid ku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imel.</w:t>
        <w:tab/>
        <w:tab/>
        <w:tab/>
        <w:tab/>
        <w:tab/>
        <w:t xml:space="preserve">    kokkuleppe auhi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Püüeldakse võimalusele, mis </w:t>
        <w:tab/>
        <w:tab/>
        <w:t>10.Püüeldakse võimalusele, mis olek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leks kasulik teisele.</w:t>
        <w:tab/>
        <w:tab/>
        <w:tab/>
        <w:t xml:space="preserve">     kasulik end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Peetakse silmas kokkulepet.</w:t>
        <w:tab/>
        <w:tab/>
        <w:t>11.Peetakse silmas oma seisukoh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Püütakse vältida oma ja võõra</w:t>
        <w:tab/>
        <w:tab/>
        <w:t xml:space="preserve">12.Püütakse saavutada võit taht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ahte vastandumist.</w:t>
        <w:tab/>
        <w:tab/>
        <w:tab/>
        <w:t xml:space="preserve">     vastasseis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Allutakse survele.</w:t>
        <w:tab/>
        <w:tab/>
        <w:tab/>
        <w:t>13.Avaldatakse surv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INTSIPIAALNE VÄITL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R.Fisher,W.Ury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Getting to Ye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29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6:15:00Z</dcterms:modified>
  <cp:revision>6</cp:revision>
  <dc:subject/>
  <dc:title>KOOLITUSE  HINNANGULEHT</dc:title>
</cp:coreProperties>
</file>